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утратившими силу отдельных законодательных актов Ульяновской области и внесении изменений в отдельные законодательные акты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нят Законодательным Собранием Ульяновской области 29 январ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5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/>
      </w:pPr>
      <w:r>
        <w:rPr/>
        <w:t>Признать утратившими силу: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1) Закон Ульяновской области от 5 июня 2001 года № 022-ЗО              «Об условиях и порядке реструктуризации недоимки юридических лиц по налогам в территориальный дорожный фонд Ульяновской области» («Народная газета» от 15.06.2001 № 118-121);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2) Закон Ульяновской области от 15 июля 2002 года № 036-ЗО                «О порядке и сроках проведения реструктуризации кредиторской задолженности юридических лиц по налогу на пользователей автомобильных дорог» («Народная газета» от 17.07.2002 № 101-102).</w:t>
      </w:r>
    </w:p>
    <w:p>
      <w:pPr>
        <w:pStyle w:val="Normal"/>
        <w:ind w:firstLine="799"/>
        <w:jc w:val="both"/>
        <w:rPr/>
      </w:pPr>
      <w:r>
        <w:rPr/>
      </w:r>
    </w:p>
    <w:p>
      <w:pPr>
        <w:pStyle w:val="Normal"/>
        <w:spacing w:lineRule="auto" w:line="360"/>
        <w:ind w:firstLine="79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/>
      </w:pPr>
      <w:r>
        <w:rPr/>
        <w:t>Внести в статью 5 Закона Ульяновской области от 20 июня 2005 года        № 048-ЗО «Об условиях и порядке проведения реструктуризации кредиторской задолженности организаций авиационной промышленности Ульяновской области по налогам и сборам, зачисляемым в областной бюджет, а также задолженности по начисленным пеням и штрафам»  («Ульяновская правда» от 24.06.2005 № 64; от 06.01.2006 № 1; от 07.04.2006 № 24) следующие изменения: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1) в части 3 слова «судебных органов» заменить словом «судов»;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2) в части 4 слова «судебных органов» заменить словом «судов»;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3) в части 5: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а) в абзаце первом слова «судебных органов» заменить словом «судов»;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б) в абзаце втором слова «налоговых обязательств» заменить словами «обязанности по уплате налогов и сборов».</w:t>
      </w:r>
    </w:p>
    <w:p>
      <w:pPr>
        <w:pStyle w:val="Normal"/>
        <w:spacing w:lineRule="auto" w:line="360"/>
        <w:ind w:firstLine="7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7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/>
      </w:pPr>
      <w:r>
        <w:rPr/>
        <w:t>Внести в статью 5 Закона Ульяновской области от 19 июля 2005 года     № 074-ЗО «Об условиях и порядке проведения реструктуризации кредиторской задолженности организаций станкостроительной промышленности Ульяновской области по налогу на пользователей автомобильных дорог, зачисляемому в областной бюджет, а также задолженности по начисленным пеням и штрафам»  («Ульяновская правда» от 26.07.2005 № 73; от 06.01.2006   № 1) следующие изменения: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1) в части 3 слова «судебных органов» заменить словом «судов»;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2) в части 4 слова «судебных органов» заменить словом «судов»;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3) в части 5: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а) в абзаце первом слова «судебных органов» заменить словом «судов»;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б) в абзаце втором слова «налоговых обязательств» заменить словами «обязанности по уплате налогов и сборов».</w:t>
      </w:r>
    </w:p>
    <w:p>
      <w:pPr>
        <w:pStyle w:val="Normal"/>
        <w:spacing w:lineRule="auto" w:line="360"/>
        <w:ind w:firstLine="799"/>
        <w:jc w:val="both"/>
        <w:rPr/>
      </w:pPr>
      <w:r>
        <w:rPr/>
      </w:r>
    </w:p>
    <w:p>
      <w:pPr>
        <w:pStyle w:val="Normal"/>
        <w:spacing w:lineRule="auto" w:line="360"/>
        <w:ind w:firstLine="799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7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/>
      </w:pPr>
      <w:r>
        <w:rPr/>
        <w:t>Внести в статью 5 Закона Ульяновской области от 2 июня 2006 года          № 77-ЗО «Об условиях и порядке проведения реструктуризации кредиторской задолженности организаций жилищно-коммунального хозяйства Ульяновской области по налогам и сборам, зачисляемым в областной бюджет, а также задолженности по начисленным пеням и штрафам»  («Ульяновская правда» от 10.06.2006 № 43; от 15.10.2008 № 84) следующие изменения: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1) в части 3 слова «судебных органов» заменить словом «судов»;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2) в части 4 слова «судебных органов» заменить словом «судов»;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3) в части 5: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а) в абзаце первом слова «судебных органов» заменить словом «судов»;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б) в абзаце втором слова «налоговых обязательств» заменить словами «обязанности по уплате налогов и сборов».</w:t>
      </w:r>
    </w:p>
    <w:p>
      <w:pPr>
        <w:pStyle w:val="Normal"/>
        <w:spacing w:lineRule="auto" w:line="360"/>
        <w:ind w:firstLine="7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/>
      </w:pPr>
      <w:r>
        <w:rPr>
          <w:b/>
        </w:rPr>
        <w:t xml:space="preserve">Статья 5 </w:t>
      </w:r>
    </w:p>
    <w:p>
      <w:pPr>
        <w:pStyle w:val="Normal"/>
        <w:ind w:firstLine="7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/>
      </w:pPr>
      <w:r>
        <w:rPr/>
        <w:t>Внести в Закон Ульяновской области от 2 июня 2006 года № 80-ЗО «О внесении изменений в некоторые законодательные акты Ульяновской области» («Ульяновская правда» от 10.06.2006 № 43; от 23.12.2006 № 107-108) изменение, признав утратившей силу статью 3.</w:t>
      </w:r>
    </w:p>
    <w:p>
      <w:pPr>
        <w:pStyle w:val="Normal"/>
        <w:spacing w:lineRule="auto" w:line="360"/>
        <w:ind w:firstLine="7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ind w:firstLine="7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/>
      </w:pPr>
      <w:r>
        <w:rPr/>
        <w:t>Внести в статью 4 Закона Ульяновской области от 6 декабря 2006 года          № 189-ЗО «Об условиях и порядке проведения реструктуризации кредиторской задолженности организаций оборонно-промышленного комплекса Ульяновской области по налогам и сборам, зачисляемым в областной бюджет, а также задолженности по начисленным пеням и штрафам»  («Ульяновская правда» от 09.12.2006 № 97; от 16.01.2008 № 3) следующие изменения: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1) в части 3 слова «судебных органов» заменить словом «судов»;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2) в части 4 слова «судебных органов» заменить словом «судов»;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3) в части 5: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а) в абзаце первом слова «судебных органов» заменить словом «судов»;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б) в абзаце втором слова «налоговых обязательств» заменить словами «обязанности по уплате налогов и сборов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ind w:firstLine="7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/>
      </w:pPr>
      <w:r>
        <w:rPr/>
        <w:t>Внести в Закон Ульяновской области от 2 мая 2007 года № 52-ЗО «О внесении изменений в Закон Ульяновской области «О Губернаторе Ульяновской области» («Ульяновская правда» от 05.05.2007 № 37) изменение, признав утратившим силу пункт 1.</w:t>
      </w:r>
    </w:p>
    <w:p>
      <w:pPr>
        <w:pStyle w:val="Normal"/>
        <w:spacing w:lineRule="auto" w:line="360"/>
        <w:ind w:firstLine="7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ind w:firstLine="7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/>
      </w:pPr>
      <w:r>
        <w:rPr/>
        <w:t xml:space="preserve">Внести в статью 2 Закона Ульяновской области от 6 июня 2007 года          № 81-ЗО «О внесении изменений в некоторые законодательные акты Ульяновской области  в части уточнения требований к лицам, замещающим отдельные государственные должности Ульяновской области» («Ульяновская правда» от 09.06.2007 № 47) изменение, признав утратившим силу пункт 2. </w:t>
      </w:r>
    </w:p>
    <w:p>
      <w:pPr>
        <w:pStyle w:val="Normal"/>
        <w:spacing w:lineRule="auto" w:line="360"/>
        <w:ind w:firstLine="7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Normal"/>
        <w:ind w:firstLine="7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/>
      </w:pPr>
      <w:r>
        <w:rPr/>
        <w:t>Внести в раздел 7 областной целевой программы «Обеспечение территорий муниципальных образований Ульяновской  области   документами  территориального планирования и правилами землепользования и застройки» на 2008-2009 годы», утверждённой Законом Ульяновской области от 5 сентября 2007 года № 122-ЗО «Об утверждении областной целевой программы «Обеспечение территорий муниципальных образований Ульяновской  области   документами  территориального планирования и правилами землепользования и застройки» на 2008-2009 годы» («Ульяновская правда» от 08.09.2007 № 76; от 10.10.2008 № 83), изменение, заменив в нём слова «Октябрьское городское поселение» словами «Октябрьское сельское поселение».</w:t>
      </w:r>
    </w:p>
    <w:p>
      <w:pPr>
        <w:pStyle w:val="Normal"/>
        <w:ind w:firstLine="799"/>
        <w:jc w:val="both"/>
        <w:rPr/>
      </w:pPr>
      <w:r>
        <w:rPr/>
      </w:r>
    </w:p>
    <w:p>
      <w:pPr>
        <w:pStyle w:val="Normal"/>
        <w:spacing w:lineRule="auto" w:line="360"/>
        <w:ind w:firstLine="799"/>
        <w:jc w:val="both"/>
        <w:rPr>
          <w:b/>
          <w:b/>
        </w:rPr>
      </w:pPr>
      <w:r>
        <w:rPr>
          <w:b/>
        </w:rPr>
        <w:t>Статья 10</w:t>
      </w:r>
    </w:p>
    <w:p>
      <w:pPr>
        <w:pStyle w:val="Normal"/>
        <w:ind w:firstLine="7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/>
      </w:pPr>
      <w:r>
        <w:rPr/>
        <w:t>Внести в раздел 31 приложения 2 к Закону Ульяновской области от 4 декабря 2007 года № 206-ЗО «О создании должностей мировых судей и судебных участков в Ульяновской области» («Ульяновская правда» от 12.12.2007 № 106) следующие изменения: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1) слова «Октябрьский поселковый округ» заменить словами «Октябрьский сельский округ»;</w:t>
      </w:r>
    </w:p>
    <w:p>
      <w:pPr>
        <w:pStyle w:val="Normal"/>
        <w:spacing w:lineRule="auto" w:line="360"/>
        <w:ind w:firstLine="799"/>
        <w:jc w:val="both"/>
        <w:rPr/>
      </w:pPr>
      <w:r>
        <w:rPr/>
        <w:t>2) слова «р.п. Октябрьский» заменить словами «п. Октябрьский».</w:t>
      </w:r>
    </w:p>
    <w:p>
      <w:pPr>
        <w:pStyle w:val="Normal"/>
        <w:spacing w:lineRule="auto" w:line="360"/>
        <w:ind w:firstLine="799"/>
        <w:jc w:val="both"/>
        <w:rPr/>
      </w:pPr>
      <w:r>
        <w:rPr/>
      </w:r>
    </w:p>
    <w:p>
      <w:pPr>
        <w:pStyle w:val="Normal"/>
        <w:spacing w:lineRule="auto" w:line="360"/>
        <w:ind w:firstLine="799"/>
        <w:jc w:val="both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/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4 февраля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006-ЗО  </w:t>
      </w:r>
    </w:p>
    <w:p>
      <w:pPr>
        <w:pStyle w:val="Normal"/>
        <w:spacing w:lineRule="auto" w:line="360"/>
        <w:ind w:firstLine="799"/>
        <w:jc w:val="both"/>
        <w:rPr/>
      </w:pPr>
      <w:r>
        <w:rPr/>
      </w:r>
    </w:p>
    <w:p>
      <w:pPr>
        <w:pStyle w:val="Normal"/>
        <w:spacing w:lineRule="auto" w:line="360"/>
        <w:ind w:firstLine="79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96" w:right="67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7:27:00Z</dcterms:created>
  <dc:creator>serv1</dc:creator>
  <dc:description/>
  <cp:keywords/>
  <dc:language>en-US</dc:language>
  <cp:lastModifiedBy>user</cp:lastModifiedBy>
  <cp:lastPrinted>2009-01-19T15:43:00Z</cp:lastPrinted>
  <dcterms:modified xsi:type="dcterms:W3CDTF">2009-02-11T07:27:00Z</dcterms:modified>
  <cp:revision>2</cp:revision>
  <dc:subject/>
  <dc:title>О внесении изменений в отдельные законодательные акты Ульяновской области и о признании утратившими силу отдельных законодательных актов (положений отдельных законодательных актов) Ульяновской области</dc:title>
</cp:coreProperties>
</file>